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9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зация образовательного процесс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014-2015 учебный год)</w:t>
      </w:r>
    </w:p>
    <w:p>
      <w:pPr>
        <w:pStyle w:val="Normal"/>
        <w:ind w:firstLine="709"/>
        <w:jc w:val="both"/>
        <w:rPr/>
      </w:pPr>
      <w:r>
        <w:rPr/>
        <w:t>1. Показатели информатизации образовательного процесса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2776"/>
      </w:tblGrid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 всего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омпьютеров, используемых в учебном процессе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обучающихся на 1 ПК)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Количество компьютеров, используемых в учебно- воспитательном процессе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омпьютеров, с доступом к сети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лассов, предназначенных для реализации учебного предмета «Информатика и ИКТ»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Количество классов, оборудованных мультимедийными проекторами, электронными досками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Наличие в ОУ подключения к сети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 (да/нет)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Интернет (в соответствии с договором)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Кбт/с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окальных сетей в организации (да/нет)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39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говора ОУ с провайдером сети Интернет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фициального сайта ОУ (да/нет)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ОУ действует  официальный сайт (электронный адрес официального сайта ОУ  , что обеспечивает  открытость и доступность информации, определенной в ст. 29 273-ФЗ РФ«Об образовании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зультаты самообследования ОУ размещены на официальном сайте ОУ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01:00Z</dcterms:created>
  <dc:creator>konjeva</dc:creator>
  <dc:description/>
  <cp:keywords/>
  <dc:language>en-US</dc:language>
  <cp:lastModifiedBy>admin</cp:lastModifiedBy>
  <cp:lastPrinted>2014-03-14T15:08:00Z</cp:lastPrinted>
  <dcterms:modified xsi:type="dcterms:W3CDTF">2014-11-08T08:24:00Z</dcterms:modified>
  <cp:revision>26</cp:revision>
  <dc:subject/>
  <dc:title/>
</cp:coreProperties>
</file>